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73914324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9076451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